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2. </w:t>
      </w:r>
      <w:r>
        <w:rPr>
          <w:rFonts w:cs="Calibri" w:ascii="Calibri" w:hAnsi="Calibri"/>
          <w:color w:val="000000"/>
          <w:sz w:val="22"/>
          <w:szCs w:val="22"/>
        </w:rPr>
        <w:t xml:space="preserve">Szkoła przetrwania. </w:t>
      </w:r>
    </w:p>
    <w:p>
      <w:pPr>
        <w:pStyle w:val="Heading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unki klimatyczne w różnych strefach i na różnych wysokościach. Ich wpływ na organizm człowieka oraz jego genetyczne przystosowanie do panujących warunków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Uczeń potrafi analizować warunki życia ludzi w różnych strefach klimatycznych i na różnych wysokościach n.p.m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ń potrafi określić wpływ warunków przyrodniczych na kondycję organizmu człowieka oraz genetyczne przystosowanie odmian ludzkich do panujących warunków klimatycznych i wysokościowych. </w:t>
      </w:r>
    </w:p>
    <w:p>
      <w:pPr>
        <w:pStyle w:val="TextBody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Praca odbywać się będzie w 4-5 osobowych zespołach. Każdy zespół losuje jeden z zaproponowanych tematów: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s równikowy 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kimoskie tereny Alaski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frykańska sawanna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żyna Tybetańska 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ludna Wyspa Oceanii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ustynna Sahara 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golskie stepy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tap 1. 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daniem każdej grupy jest analiza wylosowanego tematu pod kątem warunków w nim panujących . Każdy zespół powinien: krótko scharakteryzować dane miejsce pod względem klimatycznym, topograficznym (wskazanie lokalizacji), społecznościowym. W tym celu można korzystać z pomocy naukowych (podręczniki, mapy, materiały on-line). Istotne jest aby zwrócić uwagę na aspekt wpływu czynników przyrodniczych na człowieka oraz jego przystosowanie się do panujących w nim warunków.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tap 2.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Po tej części przechodzimy do kolejnego etapu. </w:t>
      </w:r>
      <w:r>
        <w:rPr>
          <w:rFonts w:cs="Calibri" w:ascii="Calibri" w:hAnsi="Calibri"/>
          <w:sz w:val="22"/>
          <w:szCs w:val="22"/>
          <w:highlight w:val="lightGray"/>
        </w:rPr>
        <w:t>Przyjmujemy, że jesteśmy grupą rozbitków (katastrofa lotnicza). Nasz samolot rozbił się nad wylosowanym przez nas terenem. Zakładamy że żadnemu z członków grupy nic nie dolega, nie ma żadnych obrażeń. Kolejne założenie jest takie, że miejsce jest bezludne, nie ma w nim dostępu do środków komunikacji jak telefon, samochód, Internet, etc). Waszym zadaniem jest przetrwać, aż do momentu gdy przybędzie ekipa ratownicza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ytania pomocnicze: 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 poradzicie sobie z przeciwnościami?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 będziecie jeść, pić, gdzie spać?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jakie zagrożenia możecie być narażeni? Choroby, anomalie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Jaki panuje klimat (m.in. temp. w ciągu dnia, nocy), jakie zwierzęta zamieszkują te tereny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Co by się Wam przydało (jakie narzędzia, sprzęty) </w:t>
      </w:r>
    </w:p>
    <w:p>
      <w:pPr>
        <w:pStyle w:val="Akapitzlis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rganizacyjn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jekt przetrwania Waszego zespołu powinien zostać przygotowany na slajdach prezentacji Power Point (max. 10 slajdów). Rekomendowane jest aby prezentacja zawierała zdjęcia. Ważne aby na pierwszym podać temat i autorów a na  ostatnim bibliografię z której korzystaliście podczas zdobywania informacj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Prezentacja pracy dokonywana jest na platformie Moodle. Nauczyciel może zarządzić głosowanie aby nagrodzić najlepiej przygotowany/ opracowany temat/wątek. Każdemu zespołowi ekspertów można zadawać pytania na czacie (wyznaczcie 1-2 osoby, które będą pełniły rolę ekspertów).</w:t>
      </w:r>
    </w:p>
    <w:p>
      <w:pPr>
        <w:pStyle w:val="Normal"/>
        <w:shd w:fill="FFFFFF" w:val="clear"/>
        <w:spacing w:before="280" w:after="28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before="280" w:after="28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Etap 3. </w:t>
      </w:r>
    </w:p>
    <w:p>
      <w:pPr>
        <w:pStyle w:val="Normal"/>
        <w:shd w:fill="FFFFFF" w:val="clear"/>
        <w:spacing w:before="280" w:after="28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daniem dla każdej grupy będzie również udzielenie pisemnej, </w:t>
      </w:r>
      <w:r>
        <w:rPr>
          <w:rFonts w:cs="Calibri" w:ascii="Calibri" w:hAnsi="Calibri"/>
          <w:b/>
          <w:color w:val="000000"/>
          <w:sz w:val="22"/>
          <w:szCs w:val="22"/>
        </w:rPr>
        <w:t>konstruktywnej informacji zwrotnej</w:t>
      </w:r>
      <w:r>
        <w:rPr>
          <w:rFonts w:cs="Calibri" w:ascii="Calibri" w:hAnsi="Calibri"/>
          <w:color w:val="000000"/>
          <w:sz w:val="22"/>
          <w:szCs w:val="22"/>
        </w:rPr>
        <w:t xml:space="preserve"> (Informacja zwrotna powinna być: opisowa nie oceniająca. Skupiona na zawartości merytorycznej oraz formie graficznej zaprezentowanych slajdów. Jest konkretna. Pamiętamy o zasadzie, że zaczynamy od pozytywów a następnie przechodzimy do kwestii wymagających rozwoju/ doskonalenia. Schemat udzielania informacji dla poszczególnej grupy: 1 grupa – 2 grupie, 2 grupa – 3 grupie, itd.). Informacja powinna zostać wysłana przez daną grupę na adresy mailowe przedstawicieli grupy, którą oceniamy oraz w kopii do wiadomości nauczyciela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wodzenia! Twórczych pomysłów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ibliografi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radnik Survivalu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serpelice.pl/poradniksurvivalu.htm</w:t>
        </w:r>
      </w:hyperlink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970" w:bottom="10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76530</wp:posOffset>
          </wp:positionH>
          <wp:positionV relativeFrom="margin">
            <wp:posOffset>9239250</wp:posOffset>
          </wp:positionV>
          <wp:extent cx="5762625" cy="628650"/>
          <wp:effectExtent l="0" t="0" r="0" b="0"/>
          <wp:wrapSquare wrapText="bothSides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710430</wp:posOffset>
          </wp:positionH>
          <wp:positionV relativeFrom="margin">
            <wp:posOffset>-657225</wp:posOffset>
          </wp:positionV>
          <wp:extent cx="1647825" cy="571500"/>
          <wp:effectExtent l="0" t="0" r="0" b="0"/>
          <wp:wrapSquare wrapText="bothSides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rpelice.pl/poradniksurvivalu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9:07:00Z</dcterms:created>
  <dc:creator>awrobel</dc:creator>
  <dc:description/>
  <dc:language>en-US</dc:language>
  <cp:lastModifiedBy>Windows-Benutzer</cp:lastModifiedBy>
  <dcterms:modified xsi:type="dcterms:W3CDTF">2013-08-10T19:07:00Z</dcterms:modified>
  <cp:revision>2</cp:revision>
  <dc:subject/>
  <dc:title/>
</cp:coreProperties>
</file>